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hy is your attention drawn to the woman’s face when you first look at the photograph?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scribe the expression on the woman’s face?  How does she feel?  What might she be thinking?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Why do you think the children have their heads turned away from the camera? 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hy might the Resettlement Administration have wanted to document the effects of the Great Depression in photographs rather than in just words and statistics?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is photograph was first published in newspapers.  How do you think American’s responded to it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hy might Lange (photographer) have decided to take such a close up photograph?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922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922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7827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938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1155</wp:posOffset>
                </wp:positionH>
                <wp:positionV relativeFrom="page">
                  <wp:posOffset>799465</wp:posOffset>
                </wp:positionV>
                <wp:extent cx="2286000" cy="190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6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843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8435</wp:posOffset>
                </wp:positionH>
                <wp:positionV relativeFrom="page">
                  <wp:posOffset>2286635</wp:posOffset>
                </wp:positionV>
                <wp:extent cx="2286000" cy="1037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18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210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938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9385</wp:posOffset>
                </wp:positionH>
                <wp:positionV relativeFrom="page">
                  <wp:posOffset>5334635</wp:posOffset>
                </wp:positionV>
                <wp:extent cx="228600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42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1155</wp:posOffset>
                </wp:positionH>
                <wp:positionV relativeFrom="page">
                  <wp:posOffset>3847465</wp:posOffset>
                </wp:positionV>
                <wp:extent cx="2286000" cy="190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30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115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843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210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2938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6115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6115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5843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5843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9">
    <w:name w:val="Avery Style 19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0">
    <w:name w:val="Avery Style 20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1">
    <w:name w:val="Avery Style 21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22">
    <w:name w:val="Avery Style 2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23">
    <w:name w:val="Avery Style 2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4">
    <w:name w:val="Avery Style 2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5">
    <w:name w:val="Avery Style 2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21:00Z</dcterms:created>
  <dc:creator>Avery Dennison Corporation</dc:creator>
  <dc:description>Copyright 2008 Avery Dennison Corporation. All rights reserved.</dc:description>
  <cp:keywords>Avery Templates</cp:keywords>
  <dc:language>en-US</dc:language>
  <cp:lastModifiedBy>jchristensen</cp:lastModifiedBy>
  <cp:lastPrinted>2011-03-09T08:51:00Z</cp:lastPrinted>
  <dcterms:modified xsi:type="dcterms:W3CDTF">2011-03-09T15:59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91-01</vt:lpwstr>
  </property>
</Properties>
</file>