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You will probably see the sun in the center.  It is the lightest part of the window and contains the strongest contrast.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Red: found in the trees, top left and lower righ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Blue: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Distant objects are much lighter and bluer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ugh textures are found in the trees and rock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ooth textures are located in the pool and the light sk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Because the sun is near the horizon, it is early morning or late afternoon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light shining through the window will be different depending on how high or low the sun is in the sky and whether it is a bright or overcast d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snapToGrid w:val="false"/>
              <w:ind w:left="720" w:hanging="0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  <w:p>
            <w:pPr>
              <w:pStyle w:val="NoSpacing"/>
              <w:ind w:left="720" w:hanging="0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The window is beautify, and provides privacy or blocks unsightly views.</w:t>
            </w:r>
          </w:p>
          <w:p>
            <w:pPr>
              <w:pStyle w:val="NoSpacing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210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58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0-11-11T08:44:00Z</cp:lastPrinted>
  <dcterms:modified xsi:type="dcterms:W3CDTF">2010-11-11T15:46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