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ONEER ONLINE LIBRARY – QUICK REFERENC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2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32"/>
        <w:gridCol w:w="2462"/>
        <w:gridCol w:w="213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mana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l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/Artists/Museum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las/Map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hors/Books/Book Review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Discoverer/World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Almanac for Kid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World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Almana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BSCO/Kids Search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earchasaurus/Animal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Animal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rld Book Kids/World of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Animal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BSCO/Kids Search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earchasaurus/Studen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Research Center/Art…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A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inkfinity/ArtsEdge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EDSITEment Art and Culture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mithsonian’s History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Explorer/Museum Artifac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by Subject/A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ltureGrams/All Editio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RS Discoverer/</w:t>
            </w:r>
            <w:r>
              <w:rPr>
                <w:rFonts w:cs="Calibri" w:ascii="Calibri" w:hAnsi="Calibri"/>
                <w:sz w:val="12"/>
                <w:szCs w:val="12"/>
              </w:rPr>
              <w:t>Maps of the World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Map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education/Mapp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Atla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All Databas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BSCO/Kids Search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earchasauru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Biograph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readwritethin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Biography Ct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Author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 Kids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Important People/Author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ies/Peop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siness/Econom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ries/Culture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bate/Issu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s/Alcohol/ Substance Abus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ltureGrams/World and Kid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Edition/Famous Peop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Biographies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Notable Peop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Biography Cent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orld Book Kids/Peop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eret Morning New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</w:t>
            </w:r>
            <w:r>
              <w:rPr>
                <w:rFonts w:cs="Calibri" w:ascii="Calibri" w:hAnsi="Calibri"/>
                <w:sz w:val="12"/>
                <w:szCs w:val="12"/>
              </w:rPr>
              <w:t>Business Searching Interfa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BSCO/</w:t>
            </w:r>
            <w:r>
              <w:rPr>
                <w:rFonts w:cs="Calibri" w:ascii="Calibri" w:hAnsi="Calibri"/>
                <w:sz w:val="12"/>
                <w:szCs w:val="12"/>
              </w:rPr>
              <w:t>All Databases/Business Sourc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</w:t>
            </w:r>
            <w:r>
              <w:rPr>
                <w:rFonts w:cs="Calibri" w:ascii="Calibri" w:hAnsi="Calibri"/>
                <w:sz w:val="12"/>
                <w:szCs w:val="12"/>
              </w:rPr>
              <w:t>Premier; Regional Business New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OC Hippocampu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t Lake Tribun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Issues Researcher/ Topic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Browse/Busines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econedlin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ltureGrams/World and Kid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Edi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arningExpress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EDSITEmen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Countries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Cultures; Country Fac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Issues Researcher/Topic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Brows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rld Book/Explore the </w:t>
            </w:r>
            <w:r>
              <w:rPr>
                <w:rFonts w:cs="Calibri" w:ascii="Calibri" w:hAnsi="Calibri"/>
                <w:sz w:val="12"/>
                <w:szCs w:val="12"/>
              </w:rPr>
              <w:t>World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Social Issu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Issues Researcher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Leading Issu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Discoverer/Health &amp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uman Body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Drugs &amp; Alcoho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Topic Browse/Health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Leading Issu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cycloped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alth/Human Bod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story/Social Studie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terature and Language Art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azines/Journal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All Databases/Funk &amp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Wagnalls New World Ency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Encyclopedia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CME </w:t>
            </w:r>
            <w:r>
              <w:rPr>
                <w:rFonts w:cs="Calibri" w:ascii="Calibri" w:hAnsi="Calibri"/>
                <w:sz w:val="12"/>
                <w:szCs w:val="12"/>
              </w:rPr>
              <w:t>(Utah Collections Multi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</w:t>
            </w:r>
            <w:r>
              <w:rPr>
                <w:rFonts w:cs="Calibri" w:ascii="Calibri" w:hAnsi="Calibri"/>
                <w:sz w:val="12"/>
                <w:szCs w:val="12"/>
              </w:rPr>
              <w:t>Encyclopedia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gital Science Online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All Databases/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Al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HealthWatch; Health Source –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Consumer Ed.; Nursing-Academic Ed.;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>MEDLINE; Biomedical Ref. Collection;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>AHFS Consumer Medication Inf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Health &amp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uman Bod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Issues Researcher/Topic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Browse/Healt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BSCO/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ids Search;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>Searchasaurus/Social Stud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Student Research Ctr/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History; Social Stud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arningExpress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OC Hippocampu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Social Issues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istory &amp; Gov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education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mithsonian’s History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arningExpress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inkfinity/EDSITEment/Literatur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&amp; Language A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ProLiterac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readwritethin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hema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wspapers/ Current Events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tographs/Imag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arningExpress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OC Hippocampu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Illumin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Discoverer/Skill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Discoverer/Music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ndzaboun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hinkfinity/ArtsEd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eret Morning New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 Newspaper Sourc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t Lake Tribu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RS Discoverer/</w:t>
            </w:r>
            <w:r>
              <w:rPr>
                <w:rFonts w:cs="Calibri" w:ascii="Calibri" w:hAnsi="Calibri"/>
                <w:sz w:val="12"/>
                <w:szCs w:val="12"/>
              </w:rPr>
              <w:t>Current Even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RS Issues Research/ Today’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News / Current Even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ah Digital Newspaper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ah Local Newspaper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orld Book/Behind th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eadlin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ltureGrams/All Edition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eret Morning New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gital Science Online/Imag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Imag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t Lake Tribun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Pictu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Images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Visual Brows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Advanced Search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ound and Pictu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gital Science Onlin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arningExpress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OC Hippocampu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Science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cience Fair Explor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Topic Browse/Scienc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ScienceNetLink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rts/Sports Figu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a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e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ing Helps/Tool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BSCO/ Kids Search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earchasaurus; Studen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Research Center/Spo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Spo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2"/>
                <w:szCs w:val="12"/>
              </w:rPr>
              <w:t>Topic Browse/Institutions/Sport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 Kids/Sports &amp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obb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Computer Source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Vocational &amp; Care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BSCO/Student Researc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Center/Technolog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Discoverer/Technolog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Topic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Browse/Science/Technolog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ltureGrams/States Edi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unties of Uta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eret Morning New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ountain West </w:t>
            </w:r>
            <w:r>
              <w:rPr>
                <w:rFonts w:cs="Calibri" w:ascii="Calibri" w:hAnsi="Calibri"/>
                <w:sz w:val="12"/>
                <w:szCs w:val="12"/>
              </w:rPr>
              <w:t>Digital Librar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t Lake Tribun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te of Utah Archiv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UCME </w:t>
            </w:r>
            <w:r>
              <w:rPr>
                <w:rFonts w:cs="Calibri" w:ascii="Calibri" w:hAnsi="Calibri"/>
                <w:sz w:val="12"/>
                <w:szCs w:val="12"/>
              </w:rPr>
              <w:t>(Utah Collections Multi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</w:t>
            </w:r>
            <w:r>
              <w:rPr>
                <w:rFonts w:cs="Calibri" w:ascii="Calibri" w:hAnsi="Calibri"/>
                <w:sz w:val="12"/>
                <w:szCs w:val="12"/>
              </w:rPr>
              <w:t>Encyclopedia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ah Digital Newspap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Explore Uta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ultureGrams/World &amp; Kid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Edition/Vide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gital Science Online/Video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OC Hippocampu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UCME </w:t>
            </w:r>
            <w:r>
              <w:rPr>
                <w:rFonts w:cs="Calibri" w:ascii="Calibri" w:hAnsi="Calibri"/>
                <w:sz w:val="12"/>
                <w:szCs w:val="12"/>
              </w:rPr>
              <w:t>(Utah Collections Multimed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</w:t>
            </w:r>
            <w:r>
              <w:rPr>
                <w:rFonts w:cs="Calibri" w:ascii="Calibri" w:hAnsi="Calibri"/>
                <w:sz w:val="12"/>
                <w:szCs w:val="12"/>
              </w:rPr>
              <w:t>Encyclopedia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 Kid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inkfinity/readwritethin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RS Issues Researcher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MyAnalysis &amp; iThink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Toolbox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ld Book/Research Tools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How to do Researc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To access LearningExpress’ content you must create an account that is free.</w:t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0:24:00Z</dcterms:created>
  <dc:creator>Rick Cline</dc:creator>
  <dc:description/>
  <dc:language>en-US</dc:language>
  <cp:lastModifiedBy>Joanne Christensen</cp:lastModifiedBy>
  <dcterms:modified xsi:type="dcterms:W3CDTF">2014-03-14T20:24:00Z</dcterms:modified>
  <cp:revision>2</cp:revision>
  <dc:subject/>
  <dc:title/>
</cp:coreProperties>
</file>